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95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PETT.LE  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MUNE DI TRAREGO VIGGIONA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ia  Passo Piazza, n.1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8826            TRAREGO VIGGIONA (VB)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Times-Roman" w:hAnsi="Times-Roman" w:cs="Times-Roman"/>
          <w:color w:val="000000"/>
          <w:sz w:val="24"/>
          <w:szCs w:val="24"/>
        </w:rPr>
      </w:pPr>
      <w:r>
        <w:rPr>
          <w:rFonts w:cs="Times-Roman" w:ascii="Times-Roman" w:hAnsi="Times-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GGETTO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DOMANDA DI AMMISSIONE ALLA PROCEDURA DI MOBILITA’ VOLONTARIA ESTERNA PER LA COPERTURA DI UN POSTO DI ISTRUTTORE DIRETTIVO 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AGIONIER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 CATEGORIA D – AREA ECONOMICO FINANZIARIA -  A TEMPO PIENO ED INDETERMINATO (ex art. 30 del D. Lgs.vo 165/2001 e smi )</w:t>
      </w:r>
    </w:p>
    <w:p>
      <w:pPr>
        <w:pStyle w:val="Normal"/>
        <w:autoSpaceDE w:val="false"/>
        <w:spacing w:lineRule="auto" w:line="240" w:before="0" w:after="0"/>
        <w:rPr>
          <w:rFonts w:ascii="Times-Roman" w:hAnsi="Times-Roman" w:cs="Times-Roman"/>
          <w:b/>
          <w:b/>
          <w:bCs/>
          <w:color w:val="000000"/>
          <w:sz w:val="24"/>
          <w:szCs w:val="24"/>
        </w:rPr>
      </w:pPr>
      <w:r>
        <w:rPr>
          <w:rFonts w:cs="Times-Roman" w:ascii="Times-Roman" w:hAnsi="Times-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/La sottoscritto/a 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con riferimento al bando di mobilità volontaria esterna approvato con determinazione del Segretario Comunale n. 40 in data 12/09/2017 </w:t>
      </w:r>
    </w:p>
    <w:p>
      <w:pPr>
        <w:pStyle w:val="Normal"/>
        <w:autoSpaceDE w:val="false"/>
        <w:spacing w:lineRule="auto" w:line="240" w:before="0" w:after="0"/>
        <w:rPr>
          <w:rFonts w:ascii="Times-Roman" w:hAnsi="Times-Roman" w:cs="Times-Roman"/>
          <w:color w:val="000000"/>
          <w:sz w:val="24"/>
          <w:szCs w:val="24"/>
        </w:rPr>
      </w:pPr>
      <w:r>
        <w:rPr>
          <w:rFonts w:cs="Times-Roman" w:ascii="Times-Roman" w:hAnsi="Times-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HIE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partecipare alla procedura di mobilità volontaria esterna per la copertura di un posto di Istruttor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irettivo - </w:t>
      </w:r>
      <w:r>
        <w:rPr>
          <w:rFonts w:cs="Times New Roman" w:ascii="Times New Roman" w:hAnsi="Times New Roman"/>
          <w:sz w:val="24"/>
          <w:szCs w:val="24"/>
        </w:rPr>
        <w:t>Ragioniere</w:t>
      </w:r>
      <w:r>
        <w:rPr>
          <w:rFonts w:cs="Times New Roman" w:ascii="Times New Roman" w:hAnsi="Times New Roman"/>
          <w:color w:val="000000"/>
          <w:sz w:val="24"/>
          <w:szCs w:val="24"/>
        </w:rPr>
        <w:t>– Categoria D – Area Economcio Finanziaria, a tempo pieno ed indeterminato (ex art. 30 del D. Lgs.vo 165/2001 e s.m.i.) ed, a tal fine, ai sensi del D.P.R. 28/12/2000, n.445, consapevole delle sanzioni penali previste dalla legge suddetta nel caso di dichiarazioni non veritiere,sotto la propria responsabilit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ICHIAR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di essere nato/a a _________________________________ (_________) il      _______________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essere residente a______________________________________________CAP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ia_________________________________________________________________n.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F: ___________________________________________; telef.__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ndirizzo e-mail 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dirizzo pec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di avere il seguente domicilio o recapito al quale dovranno essere indirizzate tutte le comunicazioni relative alla presente selezione (da indicare solo se diverso dalla residenza)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omune______________________________________CAP __________Prov.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Via __________________________________________________________________ n. 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l.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di essere dipendente di ruolo a tempo indeterminato presso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on decorrenza dal  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di essere inquadrato nel categoria giuridica D del vigente Contratto Collettivo Nazionale di Lavoro del comparto dipendenti Enti Locali – posizione economica __________ con il profilo professionale di________________________________________________________________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n  mansioni di _______________________________________________________________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 una anzianità di servizio complessiva in tale profilo e categoria pari a 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di avere (eventualmente) prestato in precedenza la propria attività lavorativa presso le seguenti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ubbliche Amministrazioni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Ente ______________________________     profilo professionale 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at. ___________ Area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ervizio (determinato/indeterminato) dal ________________al___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Ente ______________________________     profilo professionale 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at. ___________ Area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ervizio (determinato/indeterminato) dal ________________al___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Ente ______________________________     profilo professionale 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at. ___________ Area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ervizio (determinato/indeterminato) dal ________________al___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Ente ______________________________     profilo professionale 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at. ___________ Area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ervizio (determinato/indeterminato) dal ________________al___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Ente ______________________________     profilo professionale 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at. ___________ Area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ervizio (determinato/indeterminato) dal ________________al___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) di essere in possesso del seguente Titolo di studio: 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seguito il _______________________ presso 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 la votazione di 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di aver superato il periodo di prova presso l’Ente di appartenenza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di non aver riportato condanne penali e di non avere procedimenti penali il corso (in caso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ffermativo indicare le condanne riportate e/o procedimenti penali pendenti in corso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) di non aver subito e di non avere in corso provvedimenti disciplinari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di essere in possesso della patente di guida B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di conoscere e saper utilizzare le apparecchiature e le applicazioni informatiche più diffuse nel settore  economico finanziario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) di essere in possesso dell’idoneità psicofisica e attitudinale all’impiego e alle mansioni proprie  del posto in oggetto;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3) di aver riportato dati ed informazioni veritieri nel Curriculum allegato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4) di autorizzare, ai sensi del D. Lgs.vo 30/06/2003, n. 196, s.m.i., l’utilizzo dei propri dati personali esclusivamente ai fini della presente procedura, e, in caso di copertura del posto, ai fini della costituzione del rapporto di lavoro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5) di aver preso visione del bando di mobilità volontaria esterna e di accettare tutte le norme e le condizioni dallo stesso stabilite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6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i allegare alla presente domanda, pena di esclusione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) Curriculum vitae formativo e professionale, in carta semplice, debitamente sottoscritto e datato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) Copia documento di identità in corso di validità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Luogo e data 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………………………………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Firma leggibile autografa NON autenticata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l Sottoscritto/a dichiara, sotto la propria responsabilità di aver indicato nella presente autocertificazione e  nel Curriculum allegato dati ed informazioni veritieri. Il sottoscritto, firmatario della presente  autocertificazione, dichiara altresì di essere a conoscenza delle conseguenze e delle responsabilità  cui può andare incontro in caso di dichiarazioni o certificazioni mendaci, con particolare riferimento  a quanto disposto dal D.P.R.445/2000 e smi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Luogo e data 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………………………………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Firma leggibile autografa NON autenticata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4:09:00Z</dcterms:created>
  <dc:creator>Cinzia Ferraris</dc:creator>
  <dc:description/>
  <cp:keywords/>
  <dc:language>en-US</dc:language>
  <cp:lastModifiedBy>Utente</cp:lastModifiedBy>
  <dcterms:modified xsi:type="dcterms:W3CDTF">2017-09-14T14:09:00Z</dcterms:modified>
  <cp:revision>2</cp:revision>
  <dc:subject/>
  <dc:title/>
</cp:coreProperties>
</file>